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здел 4.1 Система подпрограммных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одпрограмме «Развитие системы художественного образования, выявление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держка молодых даровании на 2016-2019 года»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 Юрюзанской детской школе искусств</w:t>
      </w:r>
    </w:p>
    <w:tbl>
      <w:tblPr>
        <w:tblW w:w="152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094"/>
        <w:gridCol w:w="850"/>
        <w:gridCol w:w="36"/>
        <w:gridCol w:w="876"/>
        <w:gridCol w:w="24"/>
        <w:gridCol w:w="888"/>
        <w:gridCol w:w="12"/>
        <w:gridCol w:w="900"/>
        <w:gridCol w:w="1233"/>
        <w:gridCol w:w="4253"/>
      </w:tblGrid>
      <w:tr>
        <w:trPr>
          <w:trHeight w:val="93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4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 годам реализ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Научно – методическое сопровождение образовательного процесс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мандировки, курсы повышения квалификации преподавате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инновационной  направленности педагогической  деятельности (овладение новыми методиками и технологиями обучения детей в ДШИ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качества  преподавания</w:t>
            </w:r>
          </w:p>
        </w:tc>
      </w:tr>
      <w:tr>
        <w:trPr>
          <w:trHeight w:val="48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-классы и работа кураторов, ведущих специалистов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фонда нотной литературы, приобретение психолого-педагогической литера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рганизация образовательного процесс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развития Д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ачественное преобразование системы воспитательной деятельности в ДШИ, переход от воспитательных мероприятий для детей к системе ключевых д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 Создание условий для проявления и развития способностей и интересов ребенка.</w:t>
            </w:r>
          </w:p>
        </w:tc>
      </w:tr>
      <w:tr>
        <w:trPr>
          <w:trHeight w:val="1056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оддержка молодых даровани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рантов, премий Главы района за достижения на областных, всероссийских, международных конкурсах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, поддержка и развитие творчески одаренных детей и подростков, подготовка выпускников к поступлению и обучению в Сузах и ВУЗах области</w:t>
            </w:r>
          </w:p>
        </w:tc>
      </w:tr>
      <w:tr>
        <w:trPr>
          <w:trHeight w:val="34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Участие учащихся 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гиональных, областных, всероссийских конкурсах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Приобретение технических средств обучения, наглядных пособ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Охрана тру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рабочих м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персональных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охраны труда</w:t>
            </w:r>
          </w:p>
        </w:tc>
      </w:tr>
      <w:tr>
        <w:trPr>
          <w:trHeight w:val="3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Содержание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85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8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9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9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Уплата нало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70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38,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7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7,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56:00Z</dcterms:created>
  <dc:creator>ДШИ</dc:creator>
  <dc:description/>
  <cp:keywords/>
  <dc:language>en-US</dc:language>
  <cp:lastModifiedBy>Юзер</cp:lastModifiedBy>
  <cp:lastPrinted>2016-10-25T10:19:00Z</cp:lastPrinted>
  <dcterms:modified xsi:type="dcterms:W3CDTF">2016-12-20T05:33:00Z</dcterms:modified>
  <cp:revision>64</cp:revision>
  <dc:subject/>
  <dc:title>Раздел 3</dc:title>
</cp:coreProperties>
</file>